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կնք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պայմանագ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մասին</w:t>
      </w:r>
    </w:p>
    <w:p>
      <w:pPr>
        <w:pStyle w:val="Normal"/>
        <w:ind w:left="-142" w:firstLine="142"/>
        <w:jc w:val="both"/>
        <w:rPr/>
      </w:pPr>
      <w:r>
        <w:rPr>
          <w:rFonts w:cs="Arian AMU;Arial Unicode MS" w:ascii="GHEA Grapalat" w:hAnsi="GHEA Grapalat"/>
          <w:b/>
          <w:color w:val="000000"/>
          <w:sz w:val="18"/>
          <w:szCs w:val="18"/>
          <w:lang w:val="hy-AM"/>
        </w:rPr>
        <w:t xml:space="preserve">«Երևանի «Արգենտինյան հանրապետություն» թիվ 76 հիմնական  դպրոց» 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ՊՈԱԿ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-</w:t>
      </w:r>
      <w:r>
        <w:rPr>
          <w:rFonts w:cs="Arial" w:ascii="GHEA Grapalat" w:hAnsi="GHEA Grapalat"/>
          <w:b/>
          <w:sz w:val="18"/>
          <w:szCs w:val="18"/>
          <w:lang w:val="ru-RU"/>
        </w:rPr>
        <w:t>ը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Arial" w:ascii="GHEA Grapalat" w:hAnsi="GHEA Grapalat"/>
          <w:b/>
          <w:sz w:val="18"/>
          <w:szCs w:val="18"/>
          <w:lang w:val="af-ZA"/>
        </w:rPr>
        <w:t>ստորև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ներկայացն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է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իր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կարիք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տնտեսակ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ապրանքներ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ru-RU"/>
        </w:rPr>
        <w:t>ձեռքբե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նպատակ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կազմակերպված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Թ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76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ԴՊ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ԱՊ</w:t>
      </w:r>
      <w:r>
        <w:rPr>
          <w:rFonts w:cs="Sylfaen" w:ascii="GHEA Grapalat" w:hAnsi="GHEA Grapalat"/>
          <w:b/>
          <w:sz w:val="18"/>
          <w:szCs w:val="18"/>
          <w:lang w:val="hy-AM"/>
        </w:rPr>
        <w:t>ՁԲ-ՏՆՏ-2020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ծածկագրով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ընթացակարգ</w:t>
      </w:r>
      <w:r>
        <w:rPr>
          <w:rFonts w:cs="Arial" w:ascii="GHEA Grapalat" w:hAnsi="GHEA Grapalat"/>
          <w:b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2020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ru-RU"/>
        </w:rPr>
        <w:t>մայիս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27-</w:t>
      </w:r>
      <w:r>
        <w:rPr>
          <w:rFonts w:cs="Arial" w:ascii="GHEA Grapalat" w:hAnsi="GHEA Grapalat"/>
          <w:b/>
          <w:sz w:val="18"/>
          <w:szCs w:val="18"/>
          <w:lang w:val="af-ZA"/>
        </w:rPr>
        <w:t>ի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կնքված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N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Թ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76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ԴՊ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ԱՊ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ՁԲ-ՏՆՏ-2020-3 </w:t>
      </w:r>
      <w:r>
        <w:rPr>
          <w:rFonts w:cs="Arial" w:ascii="GHEA Grapalat" w:hAnsi="GHEA Grapalat"/>
          <w:b/>
          <w:sz w:val="18"/>
          <w:szCs w:val="18"/>
          <w:lang w:val="hy-AM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մասի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տեղեկատվությունը</w:t>
      </w:r>
      <w:r>
        <w:rPr>
          <w:rFonts w:cs="Sylfaen" w:ascii="GHEA Grapalat" w:hAnsi="GHEA Grapalat"/>
          <w:b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tbl>
      <w:tblPr>
        <w:tblW w:w="110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567"/>
        <w:gridCol w:w="10"/>
        <w:gridCol w:w="200"/>
        <w:gridCol w:w="215"/>
        <w:gridCol w:w="128"/>
        <w:gridCol w:w="301"/>
        <w:gridCol w:w="48"/>
        <w:gridCol w:w="167"/>
        <w:gridCol w:w="39"/>
        <w:gridCol w:w="311"/>
        <w:gridCol w:w="386"/>
        <w:gridCol w:w="125"/>
        <w:gridCol w:w="11"/>
        <w:gridCol w:w="37"/>
        <w:gridCol w:w="210"/>
        <w:gridCol w:w="11"/>
        <w:gridCol w:w="685"/>
        <w:gridCol w:w="106"/>
        <w:gridCol w:w="595"/>
        <w:gridCol w:w="159"/>
        <w:gridCol w:w="146"/>
        <w:gridCol w:w="776"/>
        <w:gridCol w:w="11"/>
        <w:gridCol w:w="6"/>
        <w:gridCol w:w="11"/>
        <w:gridCol w:w="13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06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0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59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պայմանագրով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0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</w:p>
        </w:tc>
        <w:tc>
          <w:tcPr>
            <w:tcW w:w="245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45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Զուգարա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թուղթ ռուլոնով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0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70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իշերտան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լայնությունը 9-10սմ,երկ.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3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մ, պատրաստված գրելու թղթից, լրագրաթղթից և այլ թղթերի թափոններից, թույլատրված սանիտարահիգիենիկ նշանակության ապրանքներ պատրաստելու համար։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իշերտան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լայնությունը 9-10սմ,երկ.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3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մ, պատրաստված գրելու թղթից, լրագրաթղթից և այլ թղթերի թափոններից, թույլատրված սանիտարահիգիենիկ նշանակության ապրանքներ պատրաստելու համար։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սովորակա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ենյակի հատակը մաքրելու համա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եղական արտադ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աշը չոր վիճակ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350-50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85-9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ավլող մասի լայնք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35-4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: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ենյակի հատակը մաքրելու համա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եղական արտադ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աշը չոր վիճակ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350-50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85-9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ավլող մասի լայնք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35-40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: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Ցախավե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ակը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վլել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խատեսված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ձողի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րկարությունը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90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ակը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վլել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խատեսված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ձողի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րկարությունը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90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քրող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հեղուկ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8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8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պիտակեցն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խտահան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կություններո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եղուկ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, ժավել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պիտակեցն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խտահան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կություններո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եղուկ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, ժավել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տահանող հեղուկ սանհնգույցի համա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6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6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տահանող հեղուկ սանհնգույցի համա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/խտանյութ/ Զուգարանակո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աքր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իջո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եռացն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ժանգ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նստվածք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անդիսան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, 50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ոմեստո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» կամ համարժեք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տահանող հեղուկ սանհնգույցի համա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/խտանյութ/ Զուգարանակո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աքր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իջո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եռացն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ժանգ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նստվածք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հանդիսան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, 50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ոմեստո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» 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տո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, լաթ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ակ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քրելու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յա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րծվածք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00</w:t>
            </w: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50 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: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ակ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քրելու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յա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րծվածք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00</w:t>
            </w: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50 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պունգ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պունգ սպասք լվանալու համար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պունգ սպասք լվանալու համար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եղուկ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օճառ 300գ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9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9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300</w:t>
            </w: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այով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բ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ենսաբան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ուսամզվածքներ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տրաս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ճառ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հոտավետ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ջրածնայ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ոն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տ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` 7-10 </w:t>
            </w:r>
            <w:r>
              <w:rPr>
                <w:rFonts w:cs="Calibri" w:ascii="GHEA Grapalat" w:hAnsi="GHEA Grapalat"/>
                <w:sz w:val="18"/>
                <w:szCs w:val="18"/>
              </w:rPr>
              <w:t>pH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ջրու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լուծվ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առնուկ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ւթյո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վ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` 15%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օճառացվ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րգան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ճարպե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softHyphen/>
            </w:r>
            <w:r>
              <w:rPr>
                <w:rFonts w:cs="Sylfaen" w:ascii="GHEA Grapalat" w:hAnsi="GHEA Grapalat"/>
                <w:sz w:val="18"/>
                <w:szCs w:val="18"/>
              </w:rPr>
              <w:t>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վ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0,5%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րփրագոյացն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կ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ª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300 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նվտանգ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ըստ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ռավարությ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2004 </w:t>
            </w:r>
            <w:r>
              <w:rPr>
                <w:rFonts w:cs="Sylfaen" w:ascii="GHEA Grapalat" w:hAnsi="GHEA Grapalat"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եկտեմբ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6-</w:t>
            </w:r>
            <w:r>
              <w:rPr>
                <w:rFonts w:cs="Sylfaen" w:ascii="GHEA Grapalat" w:hAnsi="GHEA Grapalat"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N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795-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ստա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վաց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քր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խնիկ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նոնակարգ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»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300</w:t>
            </w: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այով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բ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ենսաբան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ուսամզվածքներ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տրաս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ճառ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հոտավետ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ջրածնայ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ոն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տ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` 7-10 </w:t>
            </w:r>
            <w:r>
              <w:rPr>
                <w:rFonts w:cs="Calibri" w:ascii="GHEA Grapalat" w:hAnsi="GHEA Grapalat"/>
                <w:sz w:val="18"/>
                <w:szCs w:val="18"/>
              </w:rPr>
              <w:t>pH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ջրու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լուծվ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առնուկ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ւթյո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վ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` 15%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օճառացվ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օրգան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ճարպե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softHyphen/>
            </w:r>
            <w:r>
              <w:rPr>
                <w:rFonts w:cs="Sylfaen" w:ascii="GHEA Grapalat" w:hAnsi="GHEA Grapalat"/>
                <w:sz w:val="18"/>
                <w:szCs w:val="18"/>
              </w:rPr>
              <w:t>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վ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0,5%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րփրագոյացն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տկ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ª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300 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նվտանգությունը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ըստ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ռավարությ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2004 </w:t>
            </w:r>
            <w:r>
              <w:rPr>
                <w:rFonts w:cs="Sylfaen" w:ascii="GHEA Grapalat" w:hAnsi="GHEA Grapalat"/>
                <w:sz w:val="18"/>
                <w:szCs w:val="18"/>
              </w:rPr>
              <w:t>թվական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եկտեմբ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6-</w:t>
            </w:r>
            <w:r>
              <w:rPr>
                <w:rFonts w:cs="Sylfaen" w:ascii="GHEA Grapalat" w:hAnsi="GHEA Grapalat"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N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1795-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մբ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ստա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ևութաակտիվ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յութ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ունակ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վաց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քր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խնիկակ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նոնակարգ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կանեխիչ /անտիսեպտիկ/ հեղու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ակասեպտիկ ախտահանիչ միջոց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      </w:t>
            </w:r>
            <w:r>
              <w:rPr>
                <w:rFonts w:cs="Arial" w:ascii="GHEA Grapalat" w:hAnsi="GHEA Grapalat"/>
                <w:sz w:val="18"/>
                <w:szCs w:val="18"/>
              </w:rPr>
              <w:t>տարայով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: Նախատեսված ախտահանման համար, վիրուսազերծման նպատակով: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Ախտահան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նյութ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օժ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կամանրէայ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ակտիվությամբ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sz w:val="18"/>
                <w:szCs w:val="18"/>
              </w:rPr>
              <w:t>Ալկոգ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ակասեպտիկ ախտահանիչ միջոց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 xml:space="preserve">       </w:t>
            </w:r>
            <w:r>
              <w:rPr>
                <w:rFonts w:cs="Arial" w:ascii="GHEA Grapalat" w:hAnsi="GHEA Grapalat"/>
                <w:sz w:val="18"/>
                <w:szCs w:val="18"/>
              </w:rPr>
              <w:t>տարայով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: Նախատեսված ախտահանման համար, վիրուսազերծման նպատակով: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Ախտահան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նյութ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օժտված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կամանրէայ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ակտիվությամբ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sz w:val="18"/>
                <w:szCs w:val="18"/>
              </w:rPr>
              <w:t>Ալկոգե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իմ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4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4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ձեռնոց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ստերի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տերիլ,</w:t>
            </w:r>
            <w:r>
              <w:rPr>
                <w:rFonts w:cs="SylfaenARM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առան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տալկի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ru-RU"/>
              </w:rPr>
              <w:t>М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L</w:t>
            </w:r>
            <w:r>
              <w:rPr>
                <w:rFonts w:cs="SylfaenARM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>№100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տերիլ,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առան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տալկի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М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L, №100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սպիր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96% 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6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6000</w:t>
            </w:r>
          </w:p>
        </w:tc>
        <w:tc>
          <w:tcPr>
            <w:tcW w:w="2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</w:tr>
      <w:tr>
        <w:trPr>
          <w:trHeight w:val="169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թացակարգ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իմնավորումը</w:t>
            </w:r>
          </w:p>
        </w:tc>
        <w:tc>
          <w:tcPr>
            <w:tcW w:w="690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օրենք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4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ենթակետ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յուջ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4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44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44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րավ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աբերյա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ացման</w:t>
            </w:r>
          </w:p>
        </w:tc>
        <w:tc>
          <w:tcPr>
            <w:tcW w:w="27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7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7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4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0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9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7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55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8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8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9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9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9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4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4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Կամերա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66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Եթ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րավիրվ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բանակցություն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</w:rPr>
              <w:t>գ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վազե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պատակով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83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րար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զմ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եր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ցն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խան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ն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րավե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փաստաթղթ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բնութագր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ությունը</w:t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ծունեությանը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տ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ձառու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Ֆին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եխ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շ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անք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ռեսուրս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ն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ջարկ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63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Հայտերի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երժմ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իմքեր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63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որոշ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29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27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կիզբ</w:t>
            </w:r>
          </w:p>
        </w:tc>
        <w:tc>
          <w:tcPr>
            <w:tcW w:w="357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վարտ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357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49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ի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29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7.05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29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7.05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881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րի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նք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9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տա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ջ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ը</w:t>
            </w:r>
          </w:p>
        </w:tc>
        <w:tc>
          <w:tcPr>
            <w:tcW w:w="8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ն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ճա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չափը</w:t>
            </w:r>
          </w:p>
        </w:tc>
        <w:tc>
          <w:tcPr>
            <w:tcW w:w="36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6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-1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Կամեր ՍՊ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76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Պ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-Մ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ՊՁԲ-ՏՆՏ-2020-3  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7.05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2020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թ</w:t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I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I եռամսյակ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90 500</w:t>
            </w:r>
          </w:p>
        </w:tc>
        <w:tc>
          <w:tcPr>
            <w:tcW w:w="2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90 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սցե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sz w:val="16"/>
                <w:szCs w:val="16"/>
              </w:rPr>
              <w:t>.-</w:t>
            </w:r>
            <w:r>
              <w:rPr>
                <w:rFonts w:cs="Arial" w:ascii="GHEA Grapalat" w:hAnsi="GHEA Grapalat"/>
                <w:sz w:val="16"/>
                <w:szCs w:val="16"/>
              </w:rPr>
              <w:t>փոստ</w:t>
            </w:r>
          </w:p>
        </w:tc>
        <w:tc>
          <w:tcPr>
            <w:tcW w:w="17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ան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շիվը</w:t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 </w:t>
            </w:r>
            <w:r>
              <w:rPr>
                <w:rFonts w:cs="Arial" w:ascii="GHEA Grapalat" w:hAnsi="GHEA Grapalat"/>
                <w:sz w:val="16"/>
                <w:szCs w:val="16"/>
              </w:rPr>
              <w:t>Անձնագ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-1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Կամեր ՍՊ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Ք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  <w:shd w:fill="FFFFFF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Երևան, Զ.Սարկավագի 5, 23/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a.ashkhen@gmail.com</w:t>
            </w:r>
          </w:p>
        </w:tc>
        <w:tc>
          <w:tcPr>
            <w:tcW w:w="17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163598002596</w:t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0301989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7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49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Որև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վիրատ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լրացն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վերաբերյալ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&lt;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49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49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ե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49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կա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49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49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զգանուն</w:t>
            </w:r>
          </w:p>
        </w:tc>
        <w:tc>
          <w:tcPr>
            <w:tcW w:w="380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41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.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սցեն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Դեմիրճյան</w:t>
            </w:r>
          </w:p>
        </w:tc>
        <w:tc>
          <w:tcPr>
            <w:tcW w:w="380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91 19-12-09</w:t>
            </w:r>
          </w:p>
        </w:tc>
        <w:tc>
          <w:tcPr>
            <w:tcW w:w="41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omer2007@mail.ru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6"/>
          <w:szCs w:val="16"/>
        </w:rPr>
      </w:pPr>
      <w:r>
        <w:rPr>
          <w:rFonts w:cs="GHEA Grapalat" w:ascii="GHEA Grapalat" w:hAnsi="GHEA Grapalat"/>
          <w:vanish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44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Arian AMU;Arial Unicode MS" w:ascii="GHEA Grapalat" w:hAnsi="GHEA Grapala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«Երևանի «Արգենտինյան հանրապետություն» թիվ 76 հիմնական  դպրոց»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>ՊՈԱԿ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5.25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Arian AMU;Arial Unicode MS" w:ascii="GHEA Grapalat" w:hAnsi="GHEA Grapalat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 xml:space="preserve">«Երևանի «Արգենտինյան հանրապետություն» թիվ 76 հիմնական  դպրոց»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>ՊՈԱԿ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6-02T11:52:00Z</dcterms:modified>
  <cp:revision>141</cp:revision>
  <dc:subject/>
  <dc:title>Ð²Úî²ð²ðàôÂÚàôÜ ´²ò  ÀÜÂ²ò²Î²ðàì  ÜàôØ   Î²î²ðºÈàô  Ø²êÆÜ</dc:title>
</cp:coreProperties>
</file>